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  <w:szCs w:val="24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3  Zatrubnění 2b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1.</w:t>
        <w:tab/>
        <w:t>Podrobná situace zatrubnění SO-303</w:t>
        <w:tab/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2.    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13. </w:t>
        <w:tab/>
        <w:t>Vzorové příčné řezy zatrubnění SO-303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b (SO – 303). Při místním šetření za účasti zástupců Státního pozemkového úřadu Pobočka Jihlava, Obce Pavlov, Krajské správy a údržby silnic Vysočiny a zpracovatele PD, byla dohodnuta úprava technického řešení SO - 302. Nově je v KM 0,041 navržena nová horská vpusť, která bude zaústěna do SO – 303 – Zatrubnění 2b, dále bude v KM 0,044 do zatrubnění SO – 303 zaústěna stávající uliční vpusť. V KM 0,000 – 0,054 navrženo opevnění silničního příkopu nad zatrubněním  SO – 303 žlabovkou TBM 1-56 do betonového lože v délce 54 m.</w:t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/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3 </w:t>
      </w:r>
      <w:r>
        <w:rPr>
          <w:u w:val="single"/>
        </w:rPr>
        <w:t>– Zatrubnění 2b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56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>
          <w:color w:val="FF0000"/>
          <w:u w:val="single"/>
        </w:rPr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0</w:t>
      </w:r>
    </w:p>
    <w:p>
      <w:pPr>
        <w:pStyle w:val="Normal"/>
        <w:suppressAutoHyphens w:val="true"/>
        <w:ind w:firstLine="284"/>
        <w:jc w:val="both"/>
        <w:rPr>
          <w:color w:val="FF0000"/>
          <w:u w:val="single"/>
        </w:rPr>
      </w:pPr>
      <w:r>
        <w:rPr/>
        <w:t>Výtokový čelo:</w:t>
        <w:tab/>
        <w:t>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56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00 v místě zaústění do vodního toku.  Zde bude vodní tok opevněn lomovou dlažbou do betonového lože. Dlažba bude ukončena železobetonovým prahem. Trasa kanalizace vede v celé délce přes pozemky trvalého travního porostu. Je ukončeno v KM 0,056 šachtou Š8 napojením na zatrubnění SO – 302 DN 6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51 m až 1,90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 </w:t>
      </w:r>
      <w:r>
        <w:rPr>
          <w:color w:val="4F81BD"/>
        </w:rPr>
        <w:t xml:space="preserve">V KM 0,000 – 0,051 ve dně stávajícího silničního příkopu bude osazena žlabovka TBM 1-56 do betonového lože tl. 100 mm. </w:t>
      </w:r>
      <w:r>
        <w:rPr/>
        <w:t>Šachty nejsou navrženy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V trase zatrubnění  SO – 303 vede stávající zatrubnění DN 500, které bude odstraněno. Pokud bude objeveno nové zatrubnění, je nutno ho zaústit do nově navrženého. </w:t>
      </w:r>
      <w:r>
        <w:rPr>
          <w:color w:val="4F81BD"/>
        </w:rPr>
        <w:t>V KM 0,044 je navrženo zaústění stávající uliční vpusti.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1 – KM 0,041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V cca KM 0,053 se nachází vodovod v soukromém vlastnictví. Před zahájením zemních prací je nutno tento vodovod nechat vytyčit a upřesnit jeho vlastníkem. Vlastníkem vodovodu je Novotný František, Stajiště č.p.8.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46585656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37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25:00Z</dcterms:modified>
  <cp:revision>4</cp:revision>
  <dc:subject/>
  <dc:title>OBSAH :</dc:title>
</cp:coreProperties>
</file>